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CHWÄBISCHE  SCHACHJUGEND</w:t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 Bezirksverband Schwaben und BLSV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eter Przybylski, Waldstrasse 9, 87730 Bad Grönenbach, Tel. 08334-7169</w:t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FAX  08334-9193, E-Mail: PeterPrzybylski@T-online.de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Für die Schwäbische Jugendeinzelmeisterschaft 2013 sind folgende Spieler vorberechtigt: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U18</w:t>
        <w:tab/>
        <w:t>Jonathan Kölbl</w:t>
        <w:tab/>
        <w:tab/>
        <w:t>SK Klosterlechfeld</w:t>
        <w:tab/>
        <w:tab/>
        <w:tab/>
        <w:t>1. SSJ EM (U18)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ab/>
        <w:t>Dominik Jacob</w:t>
        <w:tab/>
        <w:tab/>
        <w:t>BC Aichach</w:t>
        <w:tab/>
        <w:tab/>
        <w:tab/>
        <w:tab/>
        <w:t>2. SSJ EM (U18)</w:t>
      </w:r>
    </w:p>
    <w:p>
      <w:pPr>
        <w:pStyle w:val="Nur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lian Stuhler</w:t>
        <w:tab/>
        <w:tab/>
        <w:tab/>
        <w:t>SC Dillingen</w:t>
        <w:tab/>
        <w:tab/>
        <w:tab/>
        <w:tab/>
        <w:t>2. SSJ EM (U16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16</w:t>
        <w:tab/>
        <w:t>Max Hess</w:t>
        <w:tab/>
        <w:tab/>
        <w:tab/>
        <w:t>PSV Memmingen</w:t>
        <w:tab/>
        <w:tab/>
        <w:tab/>
        <w:t>1. SSJ EM (U16)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ab/>
        <w:t>Anton Bilchinski</w:t>
        <w:tab/>
        <w:tab/>
        <w:t>SK Göggingen</w:t>
        <w:tab/>
        <w:tab/>
        <w:tab/>
        <w:t>1. SSJ EM (U14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kolas Lagasse`</w:t>
        <w:tab/>
        <w:tab/>
        <w:t>SK Kempten</w:t>
        <w:tab/>
        <w:tab/>
        <w:tab/>
        <w:tab/>
        <w:t>2. SSJ EM (U14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sabelle Lagasse`</w:t>
        <w:tab/>
        <w:tab/>
        <w:t>SK Kempten</w:t>
        <w:tab/>
        <w:tab/>
        <w:tab/>
        <w:tab/>
        <w:t>1. SSJ EM (wU16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ilena Tratzmiller</w:t>
        <w:tab/>
        <w:tab/>
        <w:t>SC Dillingen</w:t>
        <w:tab/>
        <w:tab/>
        <w:tab/>
        <w:tab/>
        <w:t>1. SSJ EM (wU14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 xml:space="preserve">U14  </w:t>
        <w:tab/>
        <w:t>Denis Gretz</w:t>
        <w:tab/>
        <w:tab/>
        <w:tab/>
        <w:t>SK Königsbrunn</w:t>
        <w:tab/>
        <w:tab/>
        <w:tab/>
        <w:t>3. SSJ EM (U14)</w:t>
      </w:r>
    </w:p>
    <w:p>
      <w:pPr>
        <w:pStyle w:val="NurTex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lan Hacklinger</w:t>
        <w:tab/>
        <w:tab/>
        <w:t>SK Buchloe</w:t>
        <w:tab/>
        <w:tab/>
        <w:tab/>
        <w:tab/>
        <w:t>1. SSJ EM (wU12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U12</w:t>
        <w:tab/>
        <w:t>Uli Weller</w:t>
        <w:tab/>
        <w:tab/>
        <w:tab/>
        <w:t>SK Buchloe</w:t>
        <w:tab/>
        <w:tab/>
        <w:tab/>
        <w:tab/>
        <w:t>1. SSJ EM (U12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arko Vuckovic</w:t>
        <w:tab/>
        <w:tab/>
        <w:t>SK Kriegshaber</w:t>
        <w:tab/>
        <w:tab/>
        <w:tab/>
        <w:t>2. SSJ EM (U12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lexander Höhn</w:t>
        <w:tab/>
        <w:tab/>
        <w:t>TSV Wertingen</w:t>
        <w:tab/>
        <w:tab/>
        <w:tab/>
        <w:t>3. SSJ EM (U12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avid Haas</w:t>
        <w:tab/>
        <w:tab/>
        <w:tab/>
        <w:t>SK Klosterlechfeld</w:t>
        <w:tab/>
        <w:tab/>
        <w:tab/>
        <w:t>1. SSJ EM (U10)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ab/>
        <w:t>Robert Vuckovic</w:t>
        <w:tab/>
        <w:tab/>
        <w:t>SK Kriegshaber</w:t>
        <w:tab/>
        <w:tab/>
        <w:tab/>
        <w:t>2. SSJ EM (U10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ina Linder</w:t>
        <w:tab/>
        <w:tab/>
        <w:tab/>
        <w:t>SC Burlafingen</w:t>
        <w:tab/>
        <w:tab/>
        <w:tab/>
        <w:t>1. SSJ EM (wU10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10</w:t>
        <w:tab/>
        <w:t>Hacklinger Leon</w:t>
        <w:tab/>
        <w:tab/>
        <w:t>SK Buchloe</w:t>
        <w:tab/>
        <w:tab/>
        <w:tab/>
        <w:tab/>
        <w:t>3. SSJ EM (U10)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 Przybylski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ielleiter</w:t>
      </w:r>
    </w:p>
    <w:sectPr>
      <w:type w:val="nextPage"/>
      <w:pgSz w:w="11906" w:h="16838"/>
      <w:pgMar w:left="1152" w:right="1152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21:45:00Z</dcterms:created>
  <dc:creator> </dc:creator>
  <dc:description/>
  <cp:keywords/>
  <dc:language>en-US</dc:language>
  <cp:lastModifiedBy>Peter</cp:lastModifiedBy>
  <cp:lastPrinted>2012-02-29T10:29:00Z</cp:lastPrinted>
  <dcterms:modified xsi:type="dcterms:W3CDTF">2012-02-29T13:13:00Z</dcterms:modified>
  <cp:revision>7</cp:revision>
  <dc:subject/>
  <dc:title>WŽBISCHE SCHACHJUGEND </dc:title>
</cp:coreProperties>
</file>