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SCHWÄBISCHE  SCHACHJUGEND</w:t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 Bezirksverband Schwaben und BLSV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eter Przybylski, Waldstrasse. 9, 87730 Bad Grönenbach, Tel. 08334-7169</w:t>
      </w:r>
    </w:p>
    <w:p>
      <w:pPr>
        <w:pStyle w:val="NurTex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  08334-9193, E-Mail: PeterPrzybylski@T-online.de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ad Grönenbach, den 19. Mai 2012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die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isjugendleiter des Schachbezirks Schwaben,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rstandschaft der Schwäbischen Schachjugend,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alle Schwäbischen Schachvereine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 an Bernhard Weinrich, 1. Vorsitzender des Bezirksverbandes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ebe Schachfreunde,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beiliegend erhaltet ihr folgendes Material für die Jugendversammlung  am 16. Juni 2012 in Ichenhausen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 xml:space="preserve">Mitgliederzahlen der Kreise zum 01.01.2012 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Kreis Augsburg:</w:t>
        <w:tab/>
        <w:tab/>
        <w:t>143 Jugendliche</w:t>
        <w:tab/>
        <w:t>= 15</w:t>
        <w:tab/>
        <w:t>+ 1 (KJL)</w:t>
        <w:tab/>
        <w:t>= 16 Stimmen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Kreis Mittelschwaben:</w:t>
        <w:tab/>
        <w:t>105 Jugendliche</w:t>
        <w:tab/>
        <w:t xml:space="preserve">= 11 </w:t>
        <w:tab/>
        <w:t>+ 1 (KJL)</w:t>
        <w:tab/>
        <w:t>= 12 Stimmen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Kreis Nordschwaben:</w:t>
        <w:tab/>
        <w:tab/>
        <w:t>121 Jugendliche</w:t>
        <w:tab/>
        <w:t>= 13</w:t>
        <w:tab/>
        <w:t>+ 1 (KJL)</w:t>
        <w:tab/>
        <w:t>= 14 Stimmen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Kreis Südschwaben:</w:t>
        <w:tab/>
        <w:t xml:space="preserve"> </w:t>
        <w:tab/>
        <w:t>131 Jugendliche</w:t>
        <w:tab/>
        <w:t>= 14</w:t>
        <w:tab/>
        <w:t>+ 1 (KJL)</w:t>
        <w:tab/>
        <w:t>= 15 Stimmen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_____________</w:t>
        <w:tab/>
        <w:tab/>
        <w:tab/>
        <w:tab/>
        <w:t>____________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samt</w:t>
        <w:tab/>
        <w:tab/>
        <w:tab/>
        <w:t>500 Jugendliche</w:t>
        <w:tab/>
        <w:tab/>
        <w:tab/>
        <w:tab/>
        <w:t>= 57 Stimmen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träge: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1 Antrag zur Änderung der Turnierordnung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nstige Unterlagen: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esordnung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oll der Jugendversammlung 2011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richte des 1. Vorsitzenden und 1. Spielleiters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dächtnisprotokoll der JV der BSJ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frage zum Turniermodus U10/12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planung für die Saison 2012/2013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ladung zur Schachfreizeit in Dinkelscherben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ladung zum Schiedsrichterlehrgang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lgende Unterlagen werden nachgereicht: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Ergebnisrechnung für das Jahr 2011,</w:t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ETAT-Ansätze für das Jahr 2013,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/>
      </w:pPr>
      <w:r>
        <w:rPr>
          <w:rFonts w:cs="Times New Roman" w:ascii="Times New Roman" w:hAnsi="Times New Roman"/>
          <w:sz w:val="24"/>
          <w:szCs w:val="24"/>
        </w:rPr>
        <w:t>Ich wünsche Euch eine gute Anreise nach Ichenhausen.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 freundlichen Grüßen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ter Przybylski</w:t>
      </w:r>
    </w:p>
    <w:p>
      <w:pPr>
        <w:pStyle w:val="Nur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Vorsitzender der SSJ</w:t>
      </w:r>
    </w:p>
    <w:sectPr>
      <w:type w:val="nextPage"/>
      <w:pgSz w:w="11906" w:h="16838"/>
      <w:pgMar w:left="1152" w:right="1152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0:04:00Z</dcterms:created>
  <dc:creator>Peter</dc:creator>
  <dc:description/>
  <cp:keywords/>
  <dc:language>en-US</dc:language>
  <cp:lastModifiedBy>Peter</cp:lastModifiedBy>
  <cp:lastPrinted>2012-05-19T21:51:00Z</cp:lastPrinted>
  <dcterms:modified xsi:type="dcterms:W3CDTF">2012-05-19T19:51:00Z</dcterms:modified>
  <cp:revision>11</cp:revision>
  <dc:subject/>
  <dc:title>SCHWŽBISCHE SCHACHJUGEND im Bezirksverband Schwaben und BLSV</dc:title>
</cp:coreProperties>
</file>